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664"/>
        <w:gridCol w:w="2171"/>
        <w:gridCol w:w="571"/>
        <w:gridCol w:w="1731"/>
        <w:gridCol w:w="763"/>
        <w:gridCol w:w="1836"/>
      </w:tblGrid>
      <w:tr>
        <w:trPr>
          <w:cantSplit w:val="true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Projektauftrag</w:t>
            </w:r>
          </w:p>
        </w:tc>
      </w:tr>
      <w:tr>
        <w:trPr>
          <w:cantSplit w:val="true"/>
        </w:trPr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:    Entwicklung und Gestaltung der Berufsfachschule Wirtschaft mit dem Schwerpunkt XX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antwortungsbere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Schulleiter/-in; K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Eingangsvoraussetzung der SchülerInnen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RS     </w:t>
            </w:r>
            <w:r>
              <w:rPr>
                <w:bCs/>
              </w:rPr>
              <w:t>□</w:t>
            </w:r>
            <w:r>
              <w:rPr>
                <w:b/>
                <w:bCs/>
                <w:sz w:val="20"/>
              </w:rPr>
              <w:t xml:space="preserve"> offen (RS/HS)</w:t>
            </w:r>
          </w:p>
        </w:tc>
        <w:tc>
          <w:tcPr>
            <w:tcW w:w="4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Teammitgliede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eamleite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rtigstellung bis:</w:t>
            </w:r>
          </w:p>
          <w:p>
            <w:pPr>
              <w:pStyle w:val="Normal"/>
              <w:rPr>
                <w:rFonts w:eastAsia="Arial"/>
                <w:b/>
                <w:b/>
                <w:bCs/>
                <w:sz w:val="20"/>
                <w:lang w:val="fr-FR"/>
              </w:rPr>
            </w:pPr>
            <w:r>
              <w:rPr>
                <w:rFonts w:eastAsia="Arial"/>
                <w:b/>
                <w:bCs/>
                <w:sz w:val="20"/>
                <w:lang w:val="fr-FR"/>
              </w:rPr>
              <w:t xml:space="preserve"> </w:t>
            </w:r>
          </w:p>
        </w:tc>
        <w:tc>
          <w:tcPr>
            <w:tcW w:w="4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fr-FR"/>
              </w:rPr>
              <w:t>Datum:</w:t>
            </w:r>
          </w:p>
          <w:p>
            <w:pPr>
              <w:pStyle w:val="Normal"/>
              <w:tabs>
                <w:tab w:val="clear" w:pos="708"/>
                <w:tab w:val="center" w:pos="1287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</w:p>
        </w:tc>
      </w:tr>
      <w:tr>
        <w:trPr>
          <w:trHeight w:val="939" w:hRule="atLeast"/>
          <w:cantSplit w:val="true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iel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80" w:after="0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</w:rPr>
              <w:t>Arbeitsprozess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</w:rPr>
              <w:t>Datei/Anla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</w:rPr>
              <w:t>Bemerkung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0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Projektauftrag für das Tea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Projektauftrag.do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Team ist benannt; Ziel ist allen Teilnehmern klar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Zielbestimmung und curriculare Analyse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Die Schule hat die Schwerpunkte festgelegt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i/>
                <w:color w:val="000000"/>
              </w:rPr>
              <w:t>Schaffung eines gemeinsam getragenen pädagogischen Grundverständnisses des Teams: Lehrerbild, Schülerbild, Methodisches Verständnis, …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i/>
                <w:color w:val="000000"/>
                <w:sz w:val="2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Regionale Besonder-heiten der Ausbildungspartner berücksichtigen</w:t>
            </w:r>
          </w:p>
          <w:p>
            <w:pPr>
              <w:pStyle w:val="Normal"/>
              <w:autoSpaceDE w:val="false"/>
              <w:spacing w:before="80" w:after="0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Bezug zum Leitbild der Schule</w:t>
            </w:r>
          </w:p>
          <w:p>
            <w:pPr>
              <w:pStyle w:val="Normal"/>
              <w:autoSpaceDE w:val="false"/>
              <w:spacing w:before="80" w:after="0"/>
              <w:rPr/>
            </w:pPr>
            <w:r>
              <w:rPr>
                <w:rFonts w:cs="Times New Roman"/>
                <w:color w:val="000000"/>
                <w:sz w:val="16"/>
              </w:rPr>
              <w:t>Methoden-/Medienkonzept?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Didaktische Jahresplanung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0" w:after="0"/>
              <w:ind w:left="0" w:hanging="0"/>
              <w:jc w:val="both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Modellierung des Lerngegenstandes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Gestaltung der Lehr-/Lernarrangements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80" w:after="0"/>
              <w:jc w:val="both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Zeitpl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>Bis zu den Osterferien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urriculare Analy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daktische Jahresplan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estlegung der Modellie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Bis zu den Sommerferien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estlegung der Lernsituationen in den Lernbereichen und Lernfel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staltung der Lernsituationen bis Herbstferi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stimmungs-/Koordinierungsmaßnahm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Koordinierungstreffen mit SL/K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eamleitertreff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eamtreffen/Arbeitssitz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ok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Berichterstattung (Protokolle/Teamordner/BSCW-Plattfor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terschrift Schulleiter/in bzw. KO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Unterschrift Teamleit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1417" w:footer="0" w:bottom="899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04:00Z</dcterms:created>
  <dc:creator>Oliver Pundt</dc:creator>
  <dc:description/>
  <dc:language>en-US</dc:language>
  <cp:lastModifiedBy>Oliver</cp:lastModifiedBy>
  <dcterms:modified xsi:type="dcterms:W3CDTF">2009-01-15T12:04:00Z</dcterms:modified>
  <cp:revision>2</cp:revision>
  <dc:subject/>
  <dc:title>Projektauftrag</dc:title>
</cp:coreProperties>
</file>